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724856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4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продовження договору оренди нерухомого майна, що знаходиться за адресою: вул. Водопровідна, 74,               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КНП «Бучанський центр первинної медико-санітарної допомоги» Бучанської міської ради від 01.09.2025 №557 (вх.№ 12.1-08/2/7203 від 01.09.2025) про </w:t>
      </w:r>
      <w:r>
        <w:rPr>
          <w:sz w:val="25"/>
          <w:szCs w:val="25"/>
        </w:rPr>
        <w:t>продовження договору оренди нерухомого майна, загальною площею 208,8 кв. м, що знаходиться за адресою:  вул. Водопровідна, 74, м. Буча, Київська область, у зв’язку з відсутністю вільних власних приміщень, з метою</w:t>
      </w:r>
      <w:r>
        <w:rPr>
          <w:sz w:val="26"/>
          <w:szCs w:val="26"/>
        </w:rPr>
        <w:t xml:space="preserve"> розміщення сімейних лікарів, враховуючи погодження власника майна Часник І.П.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продовження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                м. Буча, Київська область, з Часник Іриною Петрівною, для розміщення сімейних лікарів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Жанні Лінчук укласти додаткову угоду до договору оренди нежитлового приміщення, визначеного п. 1 цього рішення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0-14T16:02:00Z</cp:lastPrinted>
  <dcterms:modified xsi:type="dcterms:W3CDTF">2025-10-14T13:11:00Z</dcterms:modified>
  <cp:revision>70</cp:revision>
  <dc:subject/>
  <dc:title>ПРОЕКТ</dc:title>
</cp:coreProperties>
</file>